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9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96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9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159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39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972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5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37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84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16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0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09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03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13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00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65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