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11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5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0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584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39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34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487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39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55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16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98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26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692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03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95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