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195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3805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4269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742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9645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7359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1537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4906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9020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4451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830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553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621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