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627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78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829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674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67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82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729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56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100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99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85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8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96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199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108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35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46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