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91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54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857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960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125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334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325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079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710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011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65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867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64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515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503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