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557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849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388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241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556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384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659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137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771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151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845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169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111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