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0907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6102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48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3033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2333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8009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7137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237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0044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9880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170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171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407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7593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7635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7594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1857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