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3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438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200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647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673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875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224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079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13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475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463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977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706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334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264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