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046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552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1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673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100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866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019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080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900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649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940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931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704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