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056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089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395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501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41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290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71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056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458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031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00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706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936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698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86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658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09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