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0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6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57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870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0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51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42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665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11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31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84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4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84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89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