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01788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15633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97506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46988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0290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47556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83684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23810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82506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49484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0178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87819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54708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