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290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615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967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17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200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907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869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271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310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755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101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80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600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61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7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88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267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