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65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452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021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94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79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28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76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05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34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717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92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12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64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60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