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3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92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78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50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242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59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9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753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06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56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5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27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