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81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34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46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40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7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8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08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961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19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68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2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6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33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68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09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74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8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