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629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077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183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506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13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5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84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903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798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393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10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955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678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16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137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