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3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20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62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644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217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19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91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624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11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20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64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169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