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381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00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2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46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2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480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42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796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52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830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7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6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26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37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40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354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4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