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53479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72952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88331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47304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98309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30742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68554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0508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49919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45277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69034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93781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91091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67208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78940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