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825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09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723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9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23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05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08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575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656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99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3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58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