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245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540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691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209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307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872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082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333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428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581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56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11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564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335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901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445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125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