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337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620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073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450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272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589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025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053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29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072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974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140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398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860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176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