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7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0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13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28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4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48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80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691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64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47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31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3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1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