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327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2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0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10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40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1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1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311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41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5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12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073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0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78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275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16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