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73772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23293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291606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25327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492678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5724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01606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90392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55274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32990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2209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87723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57006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70857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60108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