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4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1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94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461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57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33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2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82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647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1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1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413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