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800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164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458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619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13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792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831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52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56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751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56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11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366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933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748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431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080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