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664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358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089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261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343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771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91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399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457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326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796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109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929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886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430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