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48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52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440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904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94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2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791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87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74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3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2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44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77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