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30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0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9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98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20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55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57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88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83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02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66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2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13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374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19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003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21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