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174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116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920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526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858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467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807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311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361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782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598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62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71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485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463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