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133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856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656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511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202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342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266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485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398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146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669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16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32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