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1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07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0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95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74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100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44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08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89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357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94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91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85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189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6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41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46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