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81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1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2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60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884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887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21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42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3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724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38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1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6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50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90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