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34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21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26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4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61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84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00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7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184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39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1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8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20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