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0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24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36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0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0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2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16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95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5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96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41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773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07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27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0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70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90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