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700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99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234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16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37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18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0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96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153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019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82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31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35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70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81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