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680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362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111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624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340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866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188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581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1045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128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19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245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024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