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18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854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958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46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96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5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969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44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311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89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9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669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21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164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747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653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54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