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058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9002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4418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3133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1408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6944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1737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5079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3290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8533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8058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9380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4593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2553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964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