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98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58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15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1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6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4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69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55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154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2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40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