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955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736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544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987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8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034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039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284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040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295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144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429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257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02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083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412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294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