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4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29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2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071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68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4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8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86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96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2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70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20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136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5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5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