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82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360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201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565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850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598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686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107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246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841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855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500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290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