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822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000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6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011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848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71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84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568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09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33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03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86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24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242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43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859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558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