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764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043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975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061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37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0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576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179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229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82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888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239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981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770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180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