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3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4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12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048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5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72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3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87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23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26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5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5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79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