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499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781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638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044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509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032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519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947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532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198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443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55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988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448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458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640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509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