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9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31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480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1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578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591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349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394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925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84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29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2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43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